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2960</wp:posOffset>
            </wp:positionH>
            <wp:positionV relativeFrom="paragraph">
              <wp:posOffset>-228600</wp:posOffset>
            </wp:positionV>
            <wp:extent cx="6783070" cy="9372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9290</wp:posOffset>
                </wp:positionH>
                <wp:positionV relativeFrom="paragraph">
                  <wp:posOffset>-8749030</wp:posOffset>
                </wp:positionV>
                <wp:extent cx="6515100" cy="948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color w:val="3333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كوين أواني قديمة</w:t>
                            </w:r>
                          </w:p>
                          <w:tbl>
                            <w:tblPr>
                              <w:bidiVisual w:val="true"/>
                              <w:tblW w:w="1600" w:type="dxa"/>
                              <w:jc w:val="left"/>
                              <w:tblInd w:w="60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603"/>
                              <w:gridCol w:w="509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3333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3333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4/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4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3333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6-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حساس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بالأشكا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الإحجا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التفاصي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لعناص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جس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إجرائ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لوك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ي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ز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ز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روض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با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ذو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اس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ناغ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شكال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CC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color w:val="0000CC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color w:val="0000CC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CC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ماذج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اوان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وجكتا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ا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ز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ز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FF33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color w:val="FF33CC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color w:val="FF33CC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33CC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والخام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ان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يم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صا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ــــــــــــير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الي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نطق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تبط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اد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حاسيس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نشا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عكس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عر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حاسيس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تجا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حداث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عب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لقائي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طر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ساط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كار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ماني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ساليب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رث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جيال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رتبط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قالي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اد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لي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ب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ا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صدق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ما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ه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عـــــــــر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ري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بسي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ملئ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رمز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حدا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ساطي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عقائ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و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لأت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ح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د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ند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ورية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نسج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FF7F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color w:val="FF7F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color w:val="FF7F50"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47pt;mso-wrap-distance-left:9.05pt;mso-wrap-distance-right:9.05pt;mso-wrap-distance-top:0pt;mso-wrap-distance-bottom:0pt;margin-top:-688.9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  <w:color w:val="3333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3333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الموضوع </w:t>
                      </w:r>
                      <w:r>
                        <w:rPr>
                          <w:rFonts w:cs="DecoType Thuluth"/>
                          <w:color w:val="333300"/>
                          <w:sz w:val="32"/>
                          <w:szCs w:val="32"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Thuluth"/>
                          <w:color w:val="3333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كوين أواني قديمة</w:t>
                      </w:r>
                    </w:p>
                    <w:tbl>
                      <w:tblPr>
                        <w:bidiVisual w:val="true"/>
                        <w:tblW w:w="1600" w:type="dxa"/>
                        <w:jc w:val="left"/>
                        <w:tblInd w:w="60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603"/>
                        <w:gridCol w:w="509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4/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4/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6-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هدف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فن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Thuluth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تنمي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أحساس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بالأشكال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الإحجا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التفاصيل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للعناص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جس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هداف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إجرائي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لوكي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د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جال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را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شعب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ر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ن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ر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و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د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اع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دي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ميز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تز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غي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ز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و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عروض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مو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واجب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بدء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ك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تز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تبا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تذو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جم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فن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ناس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تناغ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ح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إشكال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CC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Simplified Arabic"/>
                          <w:color w:val="0000CC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وسائل</w:t>
                      </w:r>
                      <w:r>
                        <w:rPr>
                          <w:color w:val="0000CC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CC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صو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نماذج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اوان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وجكتا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رض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ينات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رض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سيل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تز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غي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تز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FF33CC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khbar MT"/>
                          <w:color w:val="FF33CC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وسائل</w:t>
                      </w:r>
                      <w:r>
                        <w:rPr>
                          <w:color w:val="FF33CC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33CC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والخام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وان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قديم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كراس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س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قل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صا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ســــــــــــير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درس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8000"/>
                          <w:sz w:val="28"/>
                          <w:szCs w:val="28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8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khbar MT"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قدمة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ك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نستطيع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قالي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اب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عرف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راث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منطق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مرتبط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عادا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حاسيس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جماع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ينشا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يعكس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شاعر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حاسيس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تجا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حيا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الأحداث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يعب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تلقائي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فطر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بساط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فكار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ماني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أساليب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ن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ختلف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لق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وارث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فنو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ب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أجيال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ارتبط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التقالي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العادا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حمل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صال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دو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قلي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يعب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فنا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يئ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صدق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مان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إذا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اه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جالا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راث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khbar MT"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عـــــــــرض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ه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ميز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فن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شعب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مي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جري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تبسي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ملئ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لرمز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حدا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ساطي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لعقائ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ين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غير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يو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و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قو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لأت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ري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ألي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جمو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شك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ح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جامد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ن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مبادئ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يستند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أتي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وحدة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نقطة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محورية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والانسج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CC00C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color w:val="FF7F5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color w:val="FF7F5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color w:val="FF7F50"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99465</wp:posOffset>
            </wp:positionH>
            <wp:positionV relativeFrom="paragraph">
              <wp:posOffset>-685800</wp:posOffset>
            </wp:positionV>
            <wp:extent cx="6759575" cy="97155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957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8977630</wp:posOffset>
                </wp:positionV>
                <wp:extent cx="5715000" cy="9715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والتنسي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99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نح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ج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تع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ؤدي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قل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ستمرا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كتشاف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يد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ثي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شا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حجامها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لامسها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طوال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سجام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وضوع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ؤدي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كامل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عم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قوي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وذج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ف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ي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ري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سك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نقط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تكاز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قارن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اتتضمن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ف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يكتمل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dalus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عرف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طر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عر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ظ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واز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نظرا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ظر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آتي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هم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تاح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ماذا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لأتي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ص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ب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طق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ماثل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ماثل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باي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صد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رض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اعد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غر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س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ص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طغ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رويحد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س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وح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اروعي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dalu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طبي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س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وا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م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جمو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آلف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سج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خطو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رس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6699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يج</w:t>
                            </w:r>
                            <w:r>
                              <w:rPr>
                                <w:color w:val="00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راعاة قبل البدء بالر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ريقة الإمساك بالقلم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صاص أولون خشب فاتح اوباستيل طباشيري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ة الإمساك بالقلم عند الكتاب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ختلف عنها عند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قب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قلم بشدة ولكن على العكس بخفة وكوني منتبهة لتغيير مسكة القلم حسب ما يتط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تجاة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راعاة اتجاة الرسم على مساحة الورق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ل الموضوع بناسبة أن يرسم على مساحة ورق أفقية وراس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 العنصر الذي يمثل نقطة الارتكاز ليتم من خلال تحديد النسب والمقارن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color w:val="CC00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يج</w:t>
                            </w:r>
                            <w:r>
                              <w:rPr>
                                <w:color w:val="CC00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CC00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راعاة عند البدء في الرسم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سم لوحة الرسم إلى ثلاثة مربعات طولية وعرضية لتوزيع التكوين بسهولة واتزان مع مراعاة النس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نظري إلى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على نقط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سفل نقط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رض كل قطعة من مجموعة العناصر المكونة للتكوين وأوجدي العلاقة والنسب بن مختلف أقسام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دي مكان الر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ل يكون الرسم أعلى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فل في الجانب الأيمن والأيسر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علامة خفيفة حددي قاعدة اقرب عنصر في الموضوع وضعية في قاع لوحة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علامة خفيفة حددي قمة أعلى جزء في الموضوع وضعية بالقرب من قمة لوحة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 خلال النقاط السابق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,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ؤ 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تكوين ليساعدنا على تصوير الموضوع ونسبة مع مراعاة أن يتناسب حجمة وحجم الورقة لا صغ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لا كب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أكثر من اللازم حتى لا يخ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يتوازن التكوي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جنبي رسم العناصر خط واحد في قاع الورقة فالعناصر الأقرب تكون قاعدتها أكثر انخفاضا وقاعدة العناصر الأبعد تبدوا أكثر علوا على ورقة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أملي التكوين جيدا ثم ارجعي كل عناصر إلى شكل هندسي يمثل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ربع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ستطيل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دائرة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ثلث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وجدي النسب بينهم وذلك بتحديد الخطوط الخارجية لكل عنصر عن طريق وضع علامة لقمة العنصر وقاعدية ثم تحديد نقطتين نحدد بما الع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لابد من نقطة الوسط محور التناظر ليكون المقياس صحيح احسبي أطوال النسب وعرضها بذهنك فمثلا طول الإناء يساوى ثلاثة إضعاف العرض الخ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هتمي أثناء رسمك للإطار بالأقسام الرئيسية للنموذج واتركي الأقسام الثانوية كان يكو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لكوب يد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تركي وارسمي الأهم الكوب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ذكري دائما أن يكون الرسم بخطوط بسيطة وخفيفة بالقلم الآن إبدائي برسم الأقسام الثانوية التفاصيل وأعيدي تشكيل العناصر لتبدو أكثر واقعية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6" w:leader="none"/>
                              </w:tabs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 عنصر الابتكار والإبداع في بعض اللمسات على رسامات الطالب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6" w:leader="none"/>
                              </w:tabs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نبة الطالبات على الحصة القادمة بتلوين الدرس بالألوان الباستيل مع تنبيهن بحضور الأدوات للحصة القادم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65pt;mso-wrap-distance-left:9.05pt;mso-wrap-distance-right:9.05pt;mso-wrap-distance-top:0pt;mso-wrap-distance-bottom:0pt;margin-top:-706.9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من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نظ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والتنسي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و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فراغ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–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تركيب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ين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عناصر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Cs w:val="20"/>
                          <w:u w:val="singl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99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تنوع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لمنح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موضوع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هج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متع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ؤدي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نقل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ع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استمرا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اكتشاف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علاقات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جديد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ثي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هتمام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مشاهد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66FF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66FF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نسب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أحجامها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ملامسها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أطوال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66FF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66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انسجام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مختلف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لو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الموضوع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ؤدي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حد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فني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متكامل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دعم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تقوي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ض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نموذج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ك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ل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حي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ر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رف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يني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ق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د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حري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اسك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ستخدام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حد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كنقط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رتكاز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يتم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تحديد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نسب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والمقارن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تحديد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ماتتضمن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خلفي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ليكتمل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dalus"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dalus"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عرف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واع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تطر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رف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عر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سيل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ت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ظ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خ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غي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واز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س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دم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نظرا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نظر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آتي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يهم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رتاح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ين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كث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ماذا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لأتي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  <w:color w:val="0066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قص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وزي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حي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ظه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راب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نطق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نا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وع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متماثل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غير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متماثل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التباي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ويقصد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ختلا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رض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قاعد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غر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ضوح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نس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قص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نظ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حي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طغ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خرويحد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نس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وح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ذاروعي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جمي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بادئ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سابق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dalu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تطبيق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قو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رس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ف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طوا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اس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ولي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جم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مجمو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آلف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سج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خطو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و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رس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وحد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006699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6699"/>
                          <w:sz w:val="20"/>
                          <w:sz w:val="20"/>
                          <w:szCs w:val="20"/>
                          <w:rtl w:val="true"/>
                        </w:rPr>
                        <w:t>ما يج</w:t>
                      </w:r>
                      <w:r>
                        <w:rPr>
                          <w:color w:val="006699"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color w:val="006699"/>
                          <w:sz w:val="20"/>
                          <w:sz w:val="20"/>
                          <w:szCs w:val="20"/>
                          <w:rtl w:val="true"/>
                        </w:rPr>
                        <w:t xml:space="preserve"> مراعاة قبل البدء بالر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طريقة الإمساك بالقلم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رصاص أولون خشب فاتح اوباستيل طباشيري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ريقة الإمساك بالقلم عند الكتاب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تختلف عنها عند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تقب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القلم بشدة ولكن على العكس بخفة وكوني منتبهة لتغيير مسكة القلم حسب ما يتط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اتجاة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راعاة اتجاة الرسم على مساحة الورق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ل الموضوع بناسبة أن يرسم على مساحة ورق أفقية وراسي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حديد العنصر الذي يمثل نقطة الارتكاز ليتم من خلال تحديد النسب والمقارن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color w:val="CC0099"/>
                          <w:sz w:val="20"/>
                          <w:sz w:val="20"/>
                          <w:szCs w:val="20"/>
                          <w:rtl w:val="true"/>
                        </w:rPr>
                        <w:t>ما يج</w:t>
                      </w:r>
                      <w:r>
                        <w:rPr>
                          <w:color w:val="CC0099"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color w:val="CC0099"/>
                          <w:sz w:val="20"/>
                          <w:sz w:val="20"/>
                          <w:szCs w:val="20"/>
                          <w:rtl w:val="true"/>
                        </w:rPr>
                        <w:t xml:space="preserve"> مراعاة عند البدء في الرسم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قسم لوحة الرسم إلى ثلاثة مربعات طولية وعرضية لتوزيع التكوين بسهولة واتزان مع مراعاة النس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نظري إلى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على نقط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سفل نقط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عرض كل قطعة من مجموعة العناصر المكونة للتكوين وأوجدي العلاقة والنسب بن مختلف أقسام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ددي مكان الر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ل يكون الرسم أعلى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فل في الجانب الأيمن والأيسر 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بعلامة خفيفة حددي قاعدة اقرب عنصر في الموضوع وضعية في قاع لوحة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بعلامة خفيفة حددي قمة أعلى جزء في الموضوع وضعية بالقرب من قمة لوحة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ن خلال النقاط السابقة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4,5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ؤ 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التكوين ليساعدنا على تصوير الموضوع ونسبة مع مراعاة أن يتناسب حجمة وحجم الورقة لا صغ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ولا كب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أكثر من اللازم حتى لا يخ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يتوازن التكوي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تجنبي رسم العناصر خط واحد في قاع الورقة فالعناصر الأقرب تكون قاعدتها أكثر انخفاضا وقاعدة العناصر الأبعد تبدوا أكثر علوا على ورقة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تأملي التكوين جيدا ثم ارجعي كل عناصر إلى شكل هندسي يمثل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ربع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مستطيل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دائرة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مثلث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وجدي النسب بينهم وذلك بتحديد الخطوط الخارجية لكل عنصر عن طريق وضع علامة لقمة العنصر وقاعدية ثم تحديد نقطتين نحدد بما الع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ولابد من نقطة الوسط محور التناظر ليكون المقياس صحيح احسبي أطوال النسب وعرضها بذهنك فمثلا طول الإناء يساوى ثلاثة إضعاف العرض الخ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هتمي أثناء رسمك للإطار بالأقسام الرئيسية للنموذج واتركي الأقسام الثانوية كان يكو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للكوب يد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تركي وارسمي الأهم الكوب 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تذكري دائما أن يكون الرسم بخطوط بسيطة وخفيفة بالقلم الآن إبدائي برسم الأقسام الثانوية التفاصيل وأعيدي تشكيل العناصر لتبدو أكثر واقعية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6" w:leader="none"/>
                        </w:tabs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 عنصر الابتكار والإبداع في بعض اللمسات على رسامات الطالب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6" w:leader="none"/>
                        </w:tabs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نبة الطالبات على الحصة القادمة بتلوين الدرس بالألوان الباستيل مع تنبيهن بحضور الأدوات للحصة القادمة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DecoType Thulu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DecoType Thulu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2:52:00Z</dcterms:created>
  <dc:creator>SDC</dc:creator>
  <dc:description/>
  <dc:language>en-US</dc:language>
  <cp:lastModifiedBy> </cp:lastModifiedBy>
  <cp:lastPrinted>2003-10-29T04:36:00Z</cp:lastPrinted>
  <dcterms:modified xsi:type="dcterms:W3CDTF">2004-02-06T16:37:00Z</dcterms:modified>
  <cp:revision>4</cp:revision>
  <dc:subject/>
  <dc:title/>
</cp:coreProperties>
</file>